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25627480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7010267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496183843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1920665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0294443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29979101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5598577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8464361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9429879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205929690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3579861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2113634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9749356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4107695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